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OG Survey Question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1.  How can you relax before and during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2.  Name one way to prepare for the EOG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3.  What time should you arrive at school on each day of testing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4.  On what day will each test be given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5.  Name one thing you should do before the tes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6.  Describe how you should bubble your answer sheet.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 xml:space="preserve">7.  Name one thing that will be coded on the front of your answer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sheet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8.  How much time do you have to complete each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</w:t>
      </w:r>
      <w:r>
        <w:rPr>
          <w:rFonts w:cs="Arial" w:ascii="Arial" w:hAnsi="Arial"/>
          <w:sz w:val="32"/>
          <w:szCs w:val="32"/>
        </w:rPr>
        <w:t>9.  How many items or questions are on each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0.  How many breaks do you have during the tests? 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How long does each break la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1.  What should you do during the break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2.  Name two items or materials you should bring for the tes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3.  Name at least three materials that you may use during the tests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4.  Name one thing you can not do to the answer key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5.  How many times will the directions be read aloud to you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6.  How much blank paper and graph paper do you receiv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17.  Who will our class’s assistant or proctor be during the three days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of testing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8.  What should you do if you have an emergency during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19.  How do you receive extra paper, more pencils, or Kleenexe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0.  Name two ways you can do your best on the Reading E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1.  Name two ways you can do your best on the Math EOG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2.  What should you do when you finish the test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23.  At what time will a warning be announced that the test is almost </w:t>
      </w:r>
    </w:p>
    <w:p>
      <w:pPr>
        <w:pStyle w:val="Normal"/>
        <w:rPr/>
      </w:pPr>
      <w:r>
        <w:rPr>
          <w:rFonts w:eastAsia="Arial" w:cs="Arial" w:ascii="Arial" w:hAnsi="Arial"/>
          <w:sz w:val="32"/>
          <w:szCs w:val="32"/>
        </w:rPr>
        <w:t xml:space="preserve">       </w:t>
      </w:r>
      <w:r>
        <w:rPr>
          <w:rFonts w:cs="Arial" w:ascii="Arial" w:hAnsi="Arial"/>
          <w:sz w:val="32"/>
          <w:szCs w:val="32"/>
        </w:rPr>
        <w:t>ove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4.  What should you do if you do not finish the test in time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5.  How will the results and scores of the EOG tests be used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6.  How can we celebrate when the test is over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7.  How do you feel about the End-of-Grade Test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28.  What questions do you have about the End-of-Grade Tests?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EOG Poem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by Alicia Sinclair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I believe it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achieve i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not give up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do my b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pass the End-of-Grade T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use my strategies when I rea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am determined to succeed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’ll work hard and pass the math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know for sure I’m on the right path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f I believe it,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can achieve i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not give up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do my best.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I WILL pass the End-of-Grade Test!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4:13:00Z</dcterms:created>
  <dc:creator>Randolph County Schools</dc:creator>
  <dc:description/>
  <cp:keywords/>
  <dc:language>en-US</dc:language>
  <cp:lastModifiedBy>Ana Flyod</cp:lastModifiedBy>
  <cp:lastPrinted>2009-03-05T11:54:00Z</cp:lastPrinted>
  <dcterms:modified xsi:type="dcterms:W3CDTF">2009-03-05T16:54:00Z</dcterms:modified>
  <cp:revision>3</cp:revision>
  <dc:subject/>
  <dc:title>EOG Survey Questions:</dc:title>
</cp:coreProperties>
</file>